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hu-HU"/>
        </w:rPr>
        <w:t>Autentikációk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User oldali ellenőrzések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Szerencsére egyre ritkábban, de még mindig látni olyan oldalakat, ahol az ellenőrzést valamilyen, a felhasználó oldalán futó scriptre bízzák. Természetesen ezek a megoldások semmit nem érnek, hiszen a felhasználó ezeket könnyedén módosíthatja. Nézzünk pár egyszerű példát. Először is szükségünk van a HTML forrásra. Ezt több módon megnézhetjük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1. Jobb egérgombbal kattintunk az oldalon, és a megjelenő helyi menüben kiválasztjuk a „View source” parancso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Hogy védekezzenek ez ellen, egyes oldalak letiltják a jobb egérgomb használatát, és amikor kattintunk, csak egy hibaüzenetet kapunk. Ilyenkor nem kell pánikba esni, helyette inkább válasszuk a Tools / „internet options” menüpontot, és kattintsunk a „Settings” gombra, a megjelenő új ablakban pedig a „View files” gombra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1200</wp:posOffset>
                </wp:positionH>
                <wp:positionV relativeFrom="paragraph">
                  <wp:posOffset>1485900</wp:posOffset>
                </wp:positionV>
                <wp:extent cx="685800" cy="3429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6pt;margin-top:117pt;width:53.95pt;height:26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2465070</wp:posOffset>
                </wp:positionV>
                <wp:extent cx="685800" cy="3429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94.1pt;width:53.95pt;height:26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w:rPr>
          <w:lang w:val="hu-HU"/>
        </w:rPr>
        <w:drawing>
          <wp:inline distT="0" distB="0" distL="0" distR="0">
            <wp:extent cx="2872740" cy="31896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318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hu-HU"/>
        </w:rPr>
        <w:drawing>
          <wp:inline distT="0" distB="0" distL="0" distR="0">
            <wp:extent cx="2744470" cy="27133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 xml:space="preserve">Ekkor látjuk a böngésző által cache-elt fájlokat, rendezzük, hogy a legutóbb elértek legyenek elől, és szinte biztos megtaláljuk közte a mi weboldalunkat is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Következő lehetőség, hogy letiltjuk a scriptek futtatását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drawing>
          <wp:inline distT="0" distB="0" distL="0" distR="0">
            <wp:extent cx="2741295" cy="30524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305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hu-HU"/>
        </w:rPr>
        <w:drawing>
          <wp:inline distT="0" distB="0" distL="0" distR="0">
            <wp:extent cx="2659380" cy="305498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Ekkor nem fut le az a script sem, ami letiltja a jobb egérgomb használatát, úgyhogy megnézhetjük a weblap tartalmá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Másik lehetőségünk - abban az esetben, ha például egy linken keresztül jutottunk arra az oldalra -  nem bal egérgombbal kattintunk a linkre, hanem jobbal, és a „Save target as” menüpontot választva elmenthetjük a HTML fájl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Ha sikerült megszerezni a HTML fájlt, akkor valamilyen scriptet kell keresni benne, ami a következőképpen nézhet ki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1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&lt;/script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hu-HU"/>
        </w:rPr>
        <w:t>&lt;script type="text/javascript"&gt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</w:t>
      </w:r>
      <w:r>
        <w:rPr>
          <w:rFonts w:cs="Courier New" w:ascii="Courier New" w:hAnsi="Courier New"/>
          <w:sz w:val="20"/>
          <w:szCs w:val="20"/>
          <w:lang w:val="hu-HU"/>
        </w:rPr>
        <w:t xml:space="preserve">function </w:t>
      </w:r>
      <w:r>
        <w:rPr>
          <w:rFonts w:cs="Courier New" w:ascii="Courier New" w:hAnsi="Courier New"/>
          <w:b/>
          <w:sz w:val="20"/>
          <w:szCs w:val="20"/>
          <w:lang w:val="hu-HU"/>
        </w:rPr>
        <w:t>usercheck()</w:t>
      </w:r>
      <w:r>
        <w:rPr>
          <w:rFonts w:cs="Courier New" w:ascii="Courier New" w:hAnsi="Courier New"/>
          <w:sz w:val="20"/>
          <w:szCs w:val="20"/>
          <w:lang w:val="hu-HU"/>
        </w:rPr>
        <w:t xml:space="preserve"> 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</w:t>
      </w:r>
      <w:r>
        <w:rPr>
          <w:rFonts w:cs="Courier New" w:ascii="Courier New" w:hAnsi="Courier New"/>
          <w:sz w:val="20"/>
          <w:szCs w:val="20"/>
          <w:lang w:val="hu-HU"/>
        </w:rPr>
        <w:t>usr=document.formular.user.value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</w:t>
      </w:r>
      <w:r>
        <w:rPr>
          <w:rFonts w:cs="Courier New" w:ascii="Courier New" w:hAnsi="Courier New"/>
          <w:sz w:val="20"/>
          <w:szCs w:val="20"/>
          <w:lang w:val="hu-HU"/>
        </w:rPr>
        <w:t>if (usr=="aaa") {</w:t>
      </w:r>
    </w:p>
    <w:p>
      <w:pPr>
        <w:pStyle w:val="Normal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hu-HU"/>
        </w:rPr>
        <w:t>window.location.href=usr +".php";</w:t>
      </w:r>
    </w:p>
    <w:p>
      <w:pPr>
        <w:pStyle w:val="Normal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</w:t>
      </w:r>
      <w:r>
        <w:rPr>
          <w:rFonts w:cs="Courier New" w:ascii="Courier New" w:hAnsi="Courier New"/>
          <w:sz w:val="20"/>
          <w:szCs w:val="20"/>
          <w:lang w:val="hu-HU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</w:t>
      </w:r>
      <w:r>
        <w:rPr>
          <w:rFonts w:cs="Courier New" w:ascii="Courier New" w:hAnsi="Courier New"/>
          <w:sz w:val="20"/>
          <w:szCs w:val="20"/>
          <w:lang w:val="hu-HU"/>
        </w:rPr>
        <w:t>else 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hu-HU"/>
        </w:rPr>
        <w:t>alert("HIBAS");</w:t>
      </w:r>
    </w:p>
    <w:p>
      <w:pPr>
        <w:pStyle w:val="Normal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  </w:t>
      </w:r>
      <w:r>
        <w:rPr>
          <w:rFonts w:cs="Courier New" w:ascii="Courier New" w:hAnsi="Courier New"/>
          <w:sz w:val="20"/>
          <w:szCs w:val="20"/>
          <w:lang w:val="hu-HU"/>
        </w:rPr>
        <w:t>window.location.href="http://www.disney.com";</w:t>
      </w:r>
    </w:p>
    <w:p>
      <w:pPr>
        <w:pStyle w:val="Normal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  </w:t>
      </w:r>
      <w:r>
        <w:rPr>
          <w:rFonts w:cs="Courier New" w:ascii="Courier New" w:hAnsi="Courier New"/>
          <w:sz w:val="20"/>
          <w:szCs w:val="20"/>
          <w:lang w:val="hu-HU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eastAsia="Courier New" w:cs="Courier New" w:ascii="Courier New" w:hAnsi="Courier New"/>
          <w:sz w:val="20"/>
          <w:szCs w:val="20"/>
          <w:lang w:val="hu-HU"/>
        </w:rPr>
        <w:t xml:space="preserve">  </w:t>
      </w:r>
      <w:r>
        <w:rPr>
          <w:rFonts w:cs="Courier New" w:ascii="Courier New" w:hAnsi="Courier New"/>
          <w:sz w:val="20"/>
          <w:szCs w:val="20"/>
          <w:lang w:val="hu-HU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&lt;/script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&lt;form name="formular" style="margin:0px;text-align:center;padding:0px;"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&lt;input type="text" name="user" maxlength="20" size="20" class="challenge_edit" /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 xml:space="preserve">&lt;input type="button" name="b1" value="Check" </w:t>
      </w:r>
      <w:r>
        <w:rPr>
          <w:rFonts w:cs="Courier New" w:ascii="Courier New" w:hAnsi="Courier New"/>
          <w:b/>
          <w:sz w:val="20"/>
          <w:szCs w:val="20"/>
          <w:lang w:val="hu-HU"/>
        </w:rPr>
        <w:t>onClick="usercheck()"</w:t>
      </w:r>
      <w:r>
        <w:rPr>
          <w:rFonts w:cs="Courier New" w:ascii="Courier New" w:hAnsi="Courier New"/>
          <w:sz w:val="20"/>
          <w:szCs w:val="20"/>
          <w:lang w:val="hu-HU"/>
        </w:rPr>
        <w:t xml:space="preserve"> class="challenge_submit" /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&lt;/form&gt;&lt;/div&gt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 xml:space="preserve">Mint látjuk, van egy form, aminek egy input mezője van, ahová beírhatunk valamit, és egy gomb, amire ha rákattintunk, akkor meghívja a </w:t>
      </w:r>
      <w:r>
        <w:rPr>
          <w:rFonts w:cs="Courier New" w:ascii="Courier New" w:hAnsi="Courier New"/>
          <w:lang w:val="hu-HU"/>
        </w:rPr>
        <w:t>usercheck()</w:t>
      </w:r>
      <w:r>
        <w:rPr>
          <w:lang w:val="hu-HU"/>
        </w:rPr>
        <w:t xml:space="preserve"> függvényt. Ezt felette mindjárt el is olvashatjuk: ha a beírt usernév az, hogy „aaa”, akkor beenged, ha más, akkor egy másik oldalra irányít át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Ennél „jobb” megoldás, ha nem közvetlenül a java forráskód van a HTML-ben, hanem annak a lefordított változata, ez esetben valami ilyet látunk scriptnek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2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&lt;script language="JScript.Encode"&gt;#@~^xgMAAA==@#@&amp;0;</w:t>
        <w:tab/>
        <w:t>mDkW</w:t>
        <w:tab/>
        <w:t>P14+13\+v0G.s#P@#@&amp;</w:t>
        <w:tab/>
        <w:t>@#@&amp;\m.~Ek+MPxPWGM: EknDc\Cs!+@#@&amp;-mD~wmdkPx,0KD:cwmd/c\CV!+@#@&amp;b0PvcEk+D,xxPr:bm.W^.mwE#,'[,`2Ck/Pxx,J8DKVxE*#@#@&amp;dP {+u-+ h4k^4{'&amp;*@#@&amp;,PP,`@#@&amp;,P,P~PCsDO`sn/klLn*i@#@&amp;~,P~P,.Y;Mx,0l^/I@#@&amp;P~P,8@#@&amp;,P8@#@&amp;P,+Vkn@#@&amp;,PP@#@&amp;P~~,ls+MO`s+ddmo+bI@#@&amp;~P,~M+O!D</w:t>
        <w:tab/>
        <w:t>P0mVkni@#@&amp;~P)@#@&amp;N@#@&amp;Nbdl(V+"rLtDZ^k^3cbp@#@&amp;HAwBAA==^#~@&lt;/script&gt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Természetesen ez csak úgy egy percig akadály, hiszen a java byte kódot vissza lehet fordítani ember által értelmezhető formátumra. Elég, ha a Google-ban rákeresünk a „JScript.Encode online decoder”-re vagy ehhez hasonlóra, és máris megtaláljuk a weblapokat, amelyek visszaadják nekünk a forrást. Kiválasztjuk a számunkra szimpatikusat, bemásoljuk a kódot, és megkapjuk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Általánosságban tehát elmondhatjuk, hogy bármilyen felhasználó oldali ellenőrzés biztonsági értéke nulla, ami letöltődik a felhasználóhoz, és az ő gépén fut vagy annak az eredménye tetszőlegesen megváltoztatható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1418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14. Fejezet</w:t>
      <w:tab/>
      <w:t>Autentikációk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14. Fejezet</w:t>
      <w:tab/>
      <w:t>Autentikaciók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7T05:43:00Z</dcterms:created>
  <dc:creator>L</dc:creator>
  <dc:description/>
  <cp:keywords/>
  <dc:language>en-US</dc:language>
  <cp:lastModifiedBy>NetAcademia</cp:lastModifiedBy>
  <dcterms:modified xsi:type="dcterms:W3CDTF">2008-10-12T19:25:00Z</dcterms:modified>
  <cp:revision>7</cp:revision>
  <dc:subject/>
  <dc:title>Autentikációk</dc:title>
</cp:coreProperties>
</file>