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lang w:val="hu-HU"/>
        </w:rPr>
        <w:t>DOS támadáso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Egy ilyen támadás esetén nem cél, hogy irányítás alá vegyék a rendszert, hanem az, hogy működését lehetetlenné tegyék. Olyan sok kérést intéznek a kiszolgáló felé, hogy az nem tudja ellátni a feladatá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2"/>
        <w:rPr>
          <w:lang w:val="hu-HU"/>
        </w:rPr>
      </w:pPr>
      <w:r>
        <w:rPr>
          <w:lang w:val="hu-HU"/>
        </w:rPr>
        <w:t>DOS támadások csoportosítása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2"/>
        </w:numPr>
        <w:rPr/>
      </w:pPr>
      <w:r>
        <w:rPr>
          <w:lang w:val="hu-HU"/>
        </w:rPr>
        <w:t>Sávszélesség elleni támadá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Elég egyértelmű támadás, de elég nehéz kivitelezni, hiszen ehhez a támadónak nagyobb sávszélessége kell, hogy legyen, mint az áldozatnak. Általában nem magát a sávszélességét támadják, hanem a hálózat csomag- áteresztő képességet, mivel az hamarabb elfogy, mint maga a sávszélesség. Ezért nagyon sok kis méretű csomagot küldenek az áldozatna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2"/>
        </w:numPr>
        <w:rPr>
          <w:lang w:val="hu-HU"/>
        </w:rPr>
      </w:pPr>
      <w:r>
        <w:rPr>
          <w:lang w:val="hu-HU"/>
        </w:rPr>
        <w:t>Protokoll elleni támadá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>A protokoll tervezett működését használja ki, hogy használhatatlanná tegye. Nem a protokollban lévő valamilyen hibát szeretné kihasználni, hanem éppen ellenkezőleg annak a rendeltetésszerű működését használja ki a saját előnyére. Ilyenek példáu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Synflood támadás</w:t>
      </w:r>
      <w:r>
        <w:rPr>
          <w:lang w:val="hu-HU"/>
        </w:rPr>
        <w:t>: a háromlépéses kézfogást használja ki. A támadó elküld egy SYN csomagot, erre a szerver egy SYN/ACK-kal válaszol.  Azután várakozik az ACK-ra, amit a támadó nem küld el. Ez azért jó, mert ezeket a félig nyitott kapcsolatokat, hogy honnan várja a választ, a szerver egy bufferben tartja nyilván. Ha ez a buffer betelik, akkor a szerver nem tud válaszolni a többi kérésre, nem tud kiszolgálni senk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Smurf</w:t>
      </w:r>
      <w:r>
        <w:rPr>
          <w:lang w:val="hu-HU"/>
        </w:rPr>
        <w:t>: egy echo request (ping) kérést küld az áldozat nevében a broadcast címre. Így minden hálózaton lévő gép elkezd neki választ küldeni, amitől túlterhelődi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Fraggle</w:t>
      </w:r>
      <w:r>
        <w:rPr>
          <w:lang w:val="hu-HU"/>
        </w:rPr>
        <w:t xml:space="preserve">: működése megegyezik a smurfével, de ICMP helyett UDP csomagokat használ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numPr>
          <w:ilvl w:val="0"/>
          <w:numId w:val="2"/>
        </w:numPr>
        <w:rPr>
          <w:lang w:val="hu-HU"/>
        </w:rPr>
      </w:pPr>
      <w:r>
        <w:rPr>
          <w:lang w:val="hu-HU"/>
        </w:rPr>
        <w:t>Sebezhetőségi támadások, vagy más néven logikai bombá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előzőnek éppen az ellentéte, a protokoll tervezésében vagy implementációjában lévő hibát használja ki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b/>
          <w:lang w:val="hu-HU"/>
        </w:rPr>
        <w:t>Teardrop, bonk, boink</w:t>
      </w:r>
      <w:r>
        <w:rPr>
          <w:lang w:val="hu-HU"/>
        </w:rPr>
        <w:t>: Hibásan széttört IP csomagokat küld az áldozatnak, átfedés van az egyes csomagok között. Mivel ilyesmi elvileg nem lehetne, ezért néhány IP stack megvalósítása nem volt felkészítve ilyesmire. Amikor megpróbálta összerakni a csomagokat, az átfedés miatt képtelen volt rá, és végtelen ciklusba kerül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Land</w:t>
      </w:r>
      <w:r>
        <w:rPr>
          <w:lang w:val="hu-HU"/>
        </w:rPr>
        <w:t xml:space="preserve">: Olyan IP csomagot küld ki az áldozatnak, amiben forrás címnek és portnak ugyanazt állítja be. Ez lehetetlen, ezért ha az operációs rendszer nincsen rá felkészítve, akkor lefagy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/>
          <w:lang w:val="hu-HU"/>
        </w:rPr>
        <w:t>Ping of death</w:t>
      </w:r>
      <w:r>
        <w:rPr>
          <w:lang w:val="hu-HU"/>
        </w:rPr>
        <w:t>: A ping csomag maximum 65535 byte lehet, ez a támadás viszont ennél nagyobb ping kérést küld ki az áldozatnak. Amennyiben az áldozat operációs rendszere úgy lett elkészítve, hogy 65535 byte-os buffert foglal le, akkor túlcsordulás történik, ami lefagyaszthatja a gépet, vagy egyéb problémákat okozha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Az ICMP és az UDP csomagoknál is nagyon könnyű hamis IP címet beállítani, mivel stateless protokollok, a SYNflood támadásnál pedig szintén nyugodtan küldhetem hamis IP-kről a csomagot, mert nem akarok választ kapni, ezért jól el lehet rejtőzni. De ha csak egy gépről csinálja az ember, akkor valószínű, hogy nem képes kimeríteni egy weboldal erőforrásait. Ezért sokkal elterjedtebbek a Distributed Denial of Service DDoS támadások.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DDoS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DDoS támadás több számítógépet használ, hogy koordinált DOS támadásokat indítson az áldozat ellen. Így a sok különálló gép sávszélessége összeadódik, és együttesen már képesek lesznek kimeríteni a szerver erőforrásait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ámadás a következő fázisokon megy keresztül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b/>
          <w:lang w:val="hu-HU"/>
        </w:rPr>
        <w:t>Tömeges támadási fázis</w:t>
      </w:r>
      <w:r>
        <w:rPr>
          <w:lang w:val="hu-HU"/>
        </w:rPr>
        <w:t>: a támadó valamilyen automatizált eszközzel minél több számítógépet vizsgál meg a hálózaton, hogy a számára kihasználható sérülékenységekkel rendelkezőket azonosítson. Ezekre a számítógépekre a megtalált sérülékenységen keresztül felinstallálja a DDoS támadást végző programot. Ezek a gépek az „Elsődleges áldozatok”.</w:t>
      </w:r>
    </w:p>
    <w:p>
      <w:pPr>
        <w:pStyle w:val="Normal"/>
        <w:numPr>
          <w:ilvl w:val="0"/>
          <w:numId w:val="3"/>
        </w:numPr>
        <w:jc w:val="both"/>
        <w:rPr>
          <w:lang w:val="hu-HU"/>
        </w:rPr>
      </w:pPr>
      <w:r>
        <w:rPr>
          <w:b/>
          <w:lang w:val="hu-HU"/>
        </w:rPr>
        <w:t>A valódi DDoS támadási fázis</w:t>
      </w:r>
      <w:r>
        <w:rPr>
          <w:lang w:val="hu-HU"/>
        </w:rPr>
        <w:t>: amikor a támadónak elég számítógép áll rendelkezésére, akkor ezekről az „Elsődleges áldozatokról” támadást indít a valódi célpontok ellen, ezek a „másodlagos áldozatok”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ámadás során a különböző gépek a következő szerepkörökben lehetnek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80010</wp:posOffset>
                </wp:positionV>
                <wp:extent cx="1609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>
                                <w:lang w:val="hu-HU"/>
                              </w:rPr>
                              <w:t>ámad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  <w:r>
                        <w:rPr>
                          <w:lang w:val="hu-HU"/>
                        </w:rPr>
                        <w:t>ámad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1028700" cy="5715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6pt" to="134.95pt,4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1028700" cy="57150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341.95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1609090" cy="3517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aster gé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Master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8655</wp:posOffset>
                </wp:positionH>
                <wp:positionV relativeFrom="paragraph">
                  <wp:posOffset>86995</wp:posOffset>
                </wp:positionV>
                <wp:extent cx="16090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aster gé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8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Master gép</w:t>
                      </w:r>
                    </w:p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6055</wp:posOffset>
                </wp:positionH>
                <wp:positionV relativeFrom="paragraph">
                  <wp:posOffset>86995</wp:posOffset>
                </wp:positionV>
                <wp:extent cx="16090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Master gép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6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Master gép</w:t>
                      </w:r>
                    </w:p>
                    <w:p>
                      <w:pPr>
                        <w:pStyle w:val="Normal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228600" cy="685800"/>
                <wp:effectExtent l="12065" t="190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35.95pt,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83820</wp:posOffset>
                </wp:positionV>
                <wp:extent cx="114300" cy="685800"/>
                <wp:effectExtent l="5080" t="127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pt" to="80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83820</wp:posOffset>
                </wp:positionV>
                <wp:extent cx="571500" cy="685800"/>
                <wp:effectExtent l="635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6pt" to="161.95pt,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83820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6pt" to="189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114300" cy="685800"/>
                <wp:effectExtent l="5080" t="127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42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4700</wp:posOffset>
                </wp:positionH>
                <wp:positionV relativeFrom="paragraph">
                  <wp:posOffset>83820</wp:posOffset>
                </wp:positionV>
                <wp:extent cx="228600" cy="685800"/>
                <wp:effectExtent l="5080" t="1905" r="1206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6pt" to="278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83820</wp:posOffset>
                </wp:positionV>
                <wp:extent cx="342900" cy="685800"/>
                <wp:effectExtent l="0" t="2540" r="444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6pt" to="368.95pt,6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114300" cy="685800"/>
                <wp:effectExtent l="5080" t="1270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pt" to="404.95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3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5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1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29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215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45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26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103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6155</wp:posOffset>
                </wp:positionH>
                <wp:positionV relativeFrom="paragraph">
                  <wp:posOffset>64135</wp:posOffset>
                </wp:positionV>
                <wp:extent cx="580390" cy="92329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Daemon gé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72.7pt;mso-wrap-distance-left:9.05pt;mso-wrap-distance-right:9.05pt;mso-wrap-distance-top:0pt;mso-wrap-distance-bottom:0pt;margin-top:5.05pt;mso-position-vertical-relative:text;margin-left:37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Daemon gé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06680</wp:posOffset>
                </wp:positionV>
                <wp:extent cx="1371600" cy="685800"/>
                <wp:effectExtent l="254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4pt" to="134.95pt,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685800" cy="571500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34.95pt,5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00</wp:posOffset>
                </wp:positionH>
                <wp:positionV relativeFrom="paragraph">
                  <wp:posOffset>106680</wp:posOffset>
                </wp:positionV>
                <wp:extent cx="114300" cy="457200"/>
                <wp:effectExtent l="5080" t="127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8.4pt" to="143.95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4pt" to="180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4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06680</wp:posOffset>
                </wp:positionV>
                <wp:extent cx="342900" cy="457200"/>
                <wp:effectExtent l="0" t="3175" r="381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4pt" to="278.95pt,4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1028700" cy="571500"/>
                <wp:effectExtent l="0" t="4445" r="254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341.95pt,5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06680</wp:posOffset>
                </wp:positionV>
                <wp:extent cx="1714500" cy="685800"/>
                <wp:effectExtent l="0" t="4445" r="1905" b="762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pt" to="395.95pt,6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 w:eastAsia="en-US"/>
        </w:rPr>
      </w:pPr>
      <w:r>
        <w:rPr>
          <w:lang w:val="hu-H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0055</wp:posOffset>
                </wp:positionH>
                <wp:positionV relativeFrom="paragraph">
                  <wp:posOffset>33655</wp:posOffset>
                </wp:positionV>
                <wp:extent cx="1609090" cy="3517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hu-HU"/>
                              </w:rPr>
                            </w:pPr>
                            <w:r>
                              <w:rPr>
                                <w:lang w:val="hu-HU"/>
                              </w:rPr>
                              <w:t>célpo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hu-HU"/>
                        </w:rPr>
                      </w:pPr>
                      <w:r>
                        <w:rPr>
                          <w:lang w:val="hu-HU"/>
                        </w:rPr>
                        <w:t>célp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ámadó egy vagy több master gépet irányít. Ezek a master gépek küldik az utasítást a támadást valóban végrehajtó Daemon gépekne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Eszközök: 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rinoo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Ez volt az első DDoS program, amit felfedeztek. UDP packet flow támadást tud indítani, de nem képes a forrás IP cím meghamisítására. A master gépeken a 27665-ös TCP portra csatlakozva tud a támadó nekik utasításokat adni, például telnettel lehet csatlakozni erre a portra. Az egyes daemon gépek a mesternek a 31335-ös UDP portjára bejelentkezve tudatják vele, hogy készen állnak végrehajtani a parancsokat. A Daemon gépek a 27444-es UDP porton várják az utasítást a master gépektől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ribe Flood Network TFN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 trinoo továbbfejlesztett változata, többfajta támadást ismer: UDP flood, SYN flood, ping flood. Az egymás közötti kommunikációhoz ICMP echo replay csomagokat használ, így nehezebben észrevehető, mint a Trinoo, és mivel nincs TCP, ezért hamis IP címről is könnyedén lehet vezérlő csomagokat küldeni. A 16 bites ID mezőt használja az utasítás elrejtésére. A master program a daemonokat tartalmazó listáját blowfish algoritmussal titkosítani tudja, így ha felfedezik a mastert, az általa kontrollált gépek listáját nem tudják kinyerni. A master program neve TFN, a daemonoké td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TFN2K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zintén két részből áll: master és  daemon program. A master a daemonokat ICMP, UDP, vagy TCP protokollon is irányíthatja. UDP és TCP esetében tetszőleges porton, a daemon ugyanis valamennyi csomagot megvizsgálja, hogy érkezett-e benne számára utasítás. A master az utasításokat CAST algoritmussal titkosítva küldi a daemonoknak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Stacheldraht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/>
      </w:pPr>
      <w:r>
        <w:rPr>
          <w:lang w:val="hu-HU"/>
        </w:rPr>
        <w:t xml:space="preserve">A támadó és a master gépek között a 16660-as vagy a 60001-es TCP portokon, a master, és a daemonok között pedig a 65000-es UDP porton vagy ICMP-vel kommunikál. Az elküldött utasításokat blowfish algoritmussal titkosíthatja. </w:t>
      </w:r>
    </w:p>
    <w:sectPr>
      <w:headerReference w:type="default" r:id="rId2"/>
      <w:type w:val="nextPage"/>
      <w:pgSz w:w="12240" w:h="15840"/>
      <w:pgMar w:left="180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10.fejezet</w:t>
      <w:tab/>
      <w:t>DoS</w:t>
    </w:r>
    <w:r>
      <w:rPr>
        <w:lang w:val="hu-HU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6T18:53:00Z</dcterms:created>
  <dc:creator>L</dc:creator>
  <dc:description/>
  <cp:keywords/>
  <dc:language>en-US</dc:language>
  <cp:lastModifiedBy>NetAcademia</cp:lastModifiedBy>
  <dcterms:modified xsi:type="dcterms:W3CDTF">2008-10-12T18:49:00Z</dcterms:modified>
  <cp:revision>6</cp:revision>
  <dc:subject/>
  <dc:title>DoS támadások</dc:title>
</cp:coreProperties>
</file>